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CERTIFICAT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sieur/Madame ……………………………………….., Représentant le maître d’ouvrage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Représentant la société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Dans le cadre de la consultation relative aux missionx </w:t>
      </w:r>
      <w:r>
        <w:rPr>
          <w:rFonts w:cs="Arial Narrow" w:ascii="Arial Narrow" w:hAnsi="Arial Narrow"/>
          <w:b/>
          <w:sz w:val="24"/>
        </w:rPr>
        <w:t xml:space="preserve">de Maîtrise d’œuvre dans le cadre du projet de rénovation de l’USIP B - Détenus 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a société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5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12-24T10:13:00Z</dcterms:modified>
  <cp:revision>15</cp:revision>
  <dc:subject/>
  <dc:title/>
</cp:coreProperties>
</file>